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44"/>
          <w:szCs w:val="44"/>
          <w:lang w:val="de-DE"/>
        </w:rPr>
        <w:t>PovGraph 2.5</w:t>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u w:val="single"/>
          <w:lang w:val="de-DE"/>
        </w:rPr>
        <w:t>Contents</w:t>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1. What is PovGraph?</w:t>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2. Legal Stuff</w:t>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3. What's new in version 2.5?</w:t>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4. How do I use PovGraph?</w:t>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5. Customizing PovGraph</w:t>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6. Known Bugs</w:t>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7. How to contact the author</w:t>
      </w:r>
    </w:p>
    <w:p>
      <w:pPr>
        <w:pStyle w:val="Normal"/>
        <w:spacing w:lineRule="auto" w:line="240"/>
        <w:jc w:val="center"/>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t>8. Credits</w:t>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jc w:val="center"/>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1. What is PovGraph?</w:t>
      </w:r>
    </w:p>
    <w:p>
      <w:pPr>
        <w:pStyle w:val="Normal"/>
        <w:spacing w:lineRule="auto" w:line="240"/>
        <w:rPr>
          <w:rFonts w:ascii="Courier New" w:hAnsi="Courier New" w:eastAsia="Courier New" w:cs="Courier New"/>
          <w:b/>
          <w:b/>
          <w:bCs/>
          <w:color w:val="000000"/>
          <w:sz w:val="24"/>
          <w:szCs w:val="24"/>
          <w:lang w:val="de-DE"/>
        </w:rPr>
      </w:pPr>
      <w:r>
        <w:rPr>
          <w:rFonts w:eastAsia="Courier New" w:cs="Courier New" w:ascii="Courier New" w:hAnsi="Courier New"/>
          <w:b/>
          <w:bCs/>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PovGraph is a Win32 program that allows the user to enter a mathematical function and some delimiting parameters and then creates several ASCII text files that contain information for use with the POV raytracer (*.pov, *.inc, *.tex, *.bat). The scene that is then rendered with Povray 2.2 (or higher) will show the graph of the function in a photorealistic style with a random texture (see demo picture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The idea of PovGraph is pretty old. The first attempts to code it were made back in 1994 in Basic (!) on an i368.  The first public version (2.1) was still a Pascal/DOS app. Now in the summer 1996 it has grown to a Win32 application that was written in C. The next release will be written in Fortran and will require a Cray3 (OK, just kidding!)</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Why version 2.5? Well, I decided to call this release version 2.5, because version 3.0 would somehow imply that the scenes produced are Povray 3.0 compatible (which is not true). Since I didn't have the time so far to have a look at Povray 3.0 I decided to keep the 'old' scene format which works fine for this purpose.</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BTW, an OS/2 port of PovGraph is already under construction. Maybe the next release will feature Pov3 ouput and support for several platforms (Win32, OS/2, X11).</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2. Legal Stuff</w:t>
      </w:r>
    </w:p>
    <w:p>
      <w:pPr>
        <w:pStyle w:val="Normal"/>
        <w:spacing w:lineRule="auto" w:line="240"/>
        <w:rPr>
          <w:rFonts w:ascii="Courier New" w:hAnsi="Courier New" w:eastAsia="Courier New" w:cs="Courier New"/>
          <w:b/>
          <w:b/>
          <w:bCs/>
          <w:color w:val="000000"/>
          <w:sz w:val="24"/>
          <w:szCs w:val="24"/>
          <w:lang w:val="de-DE"/>
        </w:rPr>
      </w:pPr>
      <w:r>
        <w:rPr>
          <w:rFonts w:eastAsia="Courier New" w:cs="Courier New" w:ascii="Courier New" w:hAnsi="Courier New"/>
          <w:b/>
          <w:bCs/>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xml:space="preserve">PovGraph was written by Daniel Boesswetter (see </w:t>
      </w:r>
      <w:r>
        <w:rPr>
          <w:rFonts w:eastAsia="Courier New" w:cs="Courier New" w:ascii="Courier New" w:hAnsi="Courier New"/>
          <w:i/>
          <w:iCs/>
          <w:color w:val="000000"/>
          <w:sz w:val="24"/>
          <w:szCs w:val="24"/>
          <w:lang w:val="de-DE"/>
        </w:rPr>
        <w:t>'How to contact the author'</w:t>
      </w:r>
      <w:r>
        <w:rPr>
          <w:rFonts w:eastAsia="Courier New" w:cs="Courier New" w:ascii="Courier New" w:hAnsi="Courier New"/>
          <w:color w:val="000000"/>
          <w:sz w:val="24"/>
          <w:szCs w:val="24"/>
          <w:lang w:val="de-DE"/>
        </w:rPr>
        <w:t>). PovGraph is FREEWARE. That means, you can obtain it without having to pay a $ingle dollar, while donations are of course welcome! You can even distribute PovGraph, as long as you do *not* modify it, do not charge any fees (except the copying fees) and only spread it in the original archive including this documen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xml:space="preserve">The author does not take any responsibillity for any damage, data loss or addictions (!) caused by the program. </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3. What's new in version 2.5?</w:t>
      </w:r>
    </w:p>
    <w:p>
      <w:pPr>
        <w:pStyle w:val="Normal"/>
        <w:spacing w:lineRule="auto" w:line="240"/>
        <w:rPr>
          <w:rFonts w:ascii="Courier New" w:hAnsi="Courier New" w:eastAsia="Courier New" w:cs="Courier New"/>
          <w:b/>
          <w:b/>
          <w:bCs/>
          <w:color w:val="000000"/>
          <w:sz w:val="24"/>
          <w:szCs w:val="24"/>
          <w:lang w:val="de-DE"/>
        </w:rPr>
      </w:pPr>
      <w:r>
        <w:rPr>
          <w:rFonts w:eastAsia="Courier New" w:cs="Courier New" w:ascii="Courier New" w:hAnsi="Courier New"/>
          <w:b/>
          <w:bCs/>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The most obvious difference to version 2.1 is, that PovGraph is now a Win32 application. It is supposed to run under Win95 and Windows N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But there are some important new features concerning functionality as well:</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In version 2.5 you can add a third variable to your functions (t, the time) which will produce a series of pictures (an animation) instead of just one frame.</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n Open/Save function has been built into PovGraph which makes typing the same stuff over and over again belong to the pas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RAW-output has been added. This is useful in conjunction with modellers, that can import RAW-meshes(e.g. Breeze Designer).</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 totally new parser has been programmed (since the old one understood only half of the stuff it was supposed to). However, the new one isn't perfect ye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4. How do I use PovGraph?</w:t>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Well, it's quite simple:</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fter the beautyful About-dialog you will be presented the main dialog with entryfields for the following entries (all of which must be entered):</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b/>
          <w:bCs/>
          <w:color w:val="000000"/>
          <w:sz w:val="24"/>
          <w:szCs w:val="24"/>
          <w:lang w:val="de-DE"/>
        </w:rPr>
        <w:t>Project Name:</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 short description of your project. This will be cut down to 5 characters, so you won't have much possibility to decribe the contents of your scene. This field must not contain any white spaces, because it will be used as prefix for all created scene file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b/>
          <w:bCs/>
          <w:color w:val="000000"/>
          <w:sz w:val="24"/>
          <w:szCs w:val="24"/>
          <w:lang w:val="de-DE"/>
        </w:rPr>
        <w:t>Function:</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 mathematical formula f(x,z) (or f(x,z,t)) built from the following component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 real number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 character conatants e, pi</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 binary operations +, -, *, /, ^</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 unary operations sin, cos, sqr, tan</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 the variables x, z and 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Note: the square root is abbreviated as sqr (not sqrt), because for unknown reasons the parser crashes when given a token with 4 character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b/>
          <w:b/>
          <w:bCs/>
          <w:color w:val="000000"/>
          <w:sz w:val="24"/>
          <w:szCs w:val="24"/>
          <w:lang w:val="de-DE"/>
        </w:rPr>
      </w:pPr>
      <w:r>
        <w:rPr>
          <w:rFonts w:eastAsia="Courier New" w:cs="Courier New" w:ascii="Courier New" w:hAnsi="Courier New"/>
          <w:b/>
          <w:bCs/>
          <w:color w:val="000000"/>
          <w:sz w:val="24"/>
          <w:szCs w:val="24"/>
          <w:lang w:val="de-DE"/>
        </w:rPr>
        <w:t>x1, x2, z1, z2, sx, sz:</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These values decribe a rectangle in space (viewed fom top) inside of which the values (y=f(x,z,t)) of the function will be calculated. The difference between x1 and x2 will be broken into sx steps and the difference between z1 and z2 will be broken into sz step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Viewed from top the mesh will look like thi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ab/>
        <w:tab/>
        <w:t xml:space="preserve"> z</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ab/>
        <w:tab/>
        <w:t xml:space="preserve"> ^</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ab/>
        <w:t>______|______</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ab/>
        <w: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ab/>
        <w: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ab/>
        <w: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 xml:space="preserve">  -------------------&gt; x</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ab/>
        <w: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ab/>
        <w: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ab/>
        <w: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ab/>
        <w: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b/>
        <w:tab/>
        <w:tab/>
        <w:t xml:space="preserve"> |</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Some people asked me, why I am using x and z (and not x and y) as parameters for the function. Well, it is because in Povray universe by default y is the axis showing from ground to the sky, while x and z build the ground plane. This could be changed of course, but I think that most people using Pov are used to this convention.</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b/>
          <w:bCs/>
          <w:color w:val="000000"/>
          <w:sz w:val="24"/>
          <w:szCs w:val="24"/>
          <w:lang w:val="de-DE"/>
        </w:rPr>
        <w:t>t1, t2, s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This is the 'fourth dimension' (also known as the time). For a scene with just one frame you can leave the default values (t1=t2=0 and st=1), but if you want to create an animation you'll have to set the margins and the number of steps (=number of frames) for your animation. Of course you should somehow put your function in relation to the variable t (e.g. by multiplication of a function with sin(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b/>
          <w:b/>
          <w:bCs/>
          <w:color w:val="000000"/>
          <w:sz w:val="24"/>
          <w:szCs w:val="24"/>
          <w:lang w:val="de-DE"/>
        </w:rPr>
      </w:pPr>
      <w:r>
        <w:rPr>
          <w:rFonts w:eastAsia="Courier New" w:cs="Courier New" w:ascii="Courier New" w:hAnsi="Courier New"/>
          <w:b/>
          <w:bCs/>
          <w:color w:val="000000"/>
          <w:sz w:val="24"/>
          <w:szCs w:val="24"/>
          <w:lang w:val="de-DE"/>
        </w:rPr>
        <w:t>RAW/POV selection:</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ctivate one of these radiobuttons to select one of the two possible output format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i/>
          <w:iCs/>
          <w:color w:val="000000"/>
          <w:sz w:val="24"/>
          <w:szCs w:val="24"/>
          <w:lang w:val="de-DE"/>
        </w:rPr>
        <w:t>POV</w:t>
      </w:r>
      <w:r>
        <w:rPr>
          <w:rFonts w:eastAsia="Courier New" w:cs="Courier New" w:ascii="Courier New" w:hAnsi="Courier New"/>
          <w:color w:val="000000"/>
          <w:sz w:val="24"/>
          <w:szCs w:val="24"/>
          <w:lang w:val="de-DE"/>
        </w:rPr>
        <w:tab/>
        <w:t>will create one texture file (*.tex), one batchfile (*.bat) with calls to povray, a bunch of pov-files (*.pov) including only camera information and a bunch of inc-files (*.inc) with the actual triangle data. The number of pov- and inc-files depends on the number of frames you decided to calculate.</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i/>
          <w:iCs/>
          <w:color w:val="000000"/>
          <w:sz w:val="24"/>
          <w:szCs w:val="24"/>
          <w:lang w:val="de-DE"/>
        </w:rPr>
        <w:t>RAW</w:t>
      </w:r>
      <w:r>
        <w:rPr>
          <w:rFonts w:eastAsia="Courier New" w:cs="Courier New" w:ascii="Courier New" w:hAnsi="Courier New"/>
          <w:color w:val="000000"/>
          <w:sz w:val="24"/>
          <w:szCs w:val="24"/>
          <w:lang w:val="de-DE"/>
        </w:rPr>
        <w:t xml:space="preserve"> will create just a number of RAW files (*.raw) with only triangle data in them. These files are useful for import into a modeller (e.g. Breeze Designer). Note that these do not include the information needed to smooth the triangle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b/>
          <w:bCs/>
          <w:color w:val="000000"/>
          <w:sz w:val="24"/>
          <w:szCs w:val="24"/>
          <w:lang w:val="de-DE"/>
        </w:rPr>
        <w:t>Go:</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xml:space="preserve">With pressing this button the process of calculating the triangles from the given information is started. This may take some time depending on the resolution of time and space you selected. While the calculation is running the status </w:t>
      </w:r>
      <w:r>
        <w:rPr>
          <w:rFonts w:eastAsia="Courier New" w:cs="Courier New" w:ascii="Courier New" w:hAnsi="Courier New"/>
          <w:i/>
          <w:iCs/>
          <w:color w:val="000000"/>
          <w:sz w:val="24"/>
          <w:szCs w:val="24"/>
          <w:lang w:val="de-DE"/>
        </w:rPr>
        <w:t xml:space="preserve">'Calculating..' </w:t>
      </w:r>
      <w:r>
        <w:rPr>
          <w:rFonts w:eastAsia="Courier New" w:cs="Courier New" w:ascii="Courier New" w:hAnsi="Courier New"/>
          <w:color w:val="000000"/>
          <w:sz w:val="24"/>
          <w:szCs w:val="24"/>
          <w:lang w:val="de-DE"/>
        </w:rPr>
        <w:t>is shown in the status box at the top right of the dialog.</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xml:space="preserve">When the program is done </w:t>
      </w:r>
      <w:r>
        <w:rPr>
          <w:rFonts w:eastAsia="Courier New" w:cs="Courier New" w:ascii="Courier New" w:hAnsi="Courier New"/>
          <w:i/>
          <w:iCs/>
          <w:color w:val="000000"/>
          <w:sz w:val="24"/>
          <w:szCs w:val="24"/>
          <w:lang w:val="de-DE"/>
        </w:rPr>
        <w:t>'Data Entry'</w:t>
      </w:r>
      <w:r>
        <w:rPr>
          <w:rFonts w:eastAsia="Courier New" w:cs="Courier New" w:ascii="Courier New" w:hAnsi="Courier New"/>
          <w:color w:val="000000"/>
          <w:sz w:val="24"/>
          <w:szCs w:val="24"/>
          <w:lang w:val="de-DE"/>
        </w:rPr>
        <w:t xml:space="preserve"> will be shown again in the status box. Now you should find a number of files in the directory from which PovGraph was started or in the directory where your .pg file was loaded from or saved to. If PovGraph was setup correctly (see </w:t>
      </w:r>
      <w:r>
        <w:rPr>
          <w:rFonts w:eastAsia="Courier New" w:cs="Courier New" w:ascii="Courier New" w:hAnsi="Courier New"/>
          <w:i/>
          <w:iCs/>
          <w:color w:val="000000"/>
          <w:sz w:val="24"/>
          <w:szCs w:val="24"/>
          <w:lang w:val="de-DE"/>
        </w:rPr>
        <w:t xml:space="preserve">'Customizing PovGraph') </w:t>
      </w:r>
      <w:r>
        <w:rPr>
          <w:rFonts w:eastAsia="Courier New" w:cs="Courier New" w:ascii="Courier New" w:hAnsi="Courier New"/>
          <w:color w:val="000000"/>
          <w:sz w:val="24"/>
          <w:szCs w:val="24"/>
          <w:lang w:val="de-DE"/>
        </w:rPr>
        <w:t>you can now start the rendering of your scene(s) by typing the name of the batchfile that was created or you can render single scenes by calling Povray yourself. This batch file takes two numbers as parameters: the horizontal and vertical resolution. If you ommit these parameters a standard resolution of 100x100 will be used. You can also pass further parameters to povray by typing these after the resolution. If you rendered a whole animation (several TGA files) you can now create a FLI animation by using a program like Dave Targa Animator (DTA).</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b/>
          <w:bCs/>
          <w:color w:val="000000"/>
          <w:sz w:val="24"/>
          <w:szCs w:val="24"/>
          <w:lang w:val="de-DE"/>
        </w:rPr>
        <w:t>File I/O:</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xml:space="preserve">With </w:t>
      </w:r>
      <w:r>
        <w:rPr>
          <w:rFonts w:eastAsia="Courier New" w:cs="Courier New" w:ascii="Courier New" w:hAnsi="Courier New"/>
          <w:i/>
          <w:iCs/>
          <w:color w:val="000000"/>
          <w:sz w:val="24"/>
          <w:szCs w:val="24"/>
          <w:lang w:val="de-DE"/>
        </w:rPr>
        <w:t>'Save As..'</w:t>
      </w:r>
      <w:r>
        <w:rPr>
          <w:rFonts w:eastAsia="Courier New" w:cs="Courier New" w:ascii="Courier New" w:hAnsi="Courier New"/>
          <w:color w:val="000000"/>
          <w:sz w:val="24"/>
          <w:szCs w:val="24"/>
          <w:lang w:val="de-DE"/>
        </w:rPr>
        <w:t xml:space="preserve"> in the File menu you can save the complete information that you entered to a .pg file (.pg stands for PovGraph of course). You can the reload this file with the </w:t>
      </w:r>
      <w:r>
        <w:rPr>
          <w:rFonts w:eastAsia="Courier New" w:cs="Courier New" w:ascii="Courier New" w:hAnsi="Courier New"/>
          <w:i/>
          <w:iCs/>
          <w:color w:val="000000"/>
          <w:sz w:val="24"/>
          <w:szCs w:val="24"/>
          <w:lang w:val="de-DE"/>
        </w:rPr>
        <w:t>'Open'</w:t>
      </w:r>
      <w:r>
        <w:rPr>
          <w:rFonts w:eastAsia="Courier New" w:cs="Courier New" w:ascii="Courier New" w:hAnsi="Courier New"/>
          <w:color w:val="000000"/>
          <w:sz w:val="24"/>
          <w:szCs w:val="24"/>
          <w:lang w:val="de-DE"/>
        </w:rPr>
        <w:t xml:space="preserve"> command in the File menu (as if you couldn't have guessed). Do not try to load any files other than those created by PovGraph, since the program would not realize!</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5. Customizing PovGraph</w:t>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xml:space="preserve">You should customize PovGraph by setting the paths to your copy of povray.exe, your include path and your favorite options to Povray (e.g +d). You can do this by selecting </w:t>
      </w:r>
      <w:r>
        <w:rPr>
          <w:rFonts w:eastAsia="Courier New" w:cs="Courier New" w:ascii="Courier New" w:hAnsi="Courier New"/>
          <w:i/>
          <w:iCs/>
          <w:color w:val="000000"/>
          <w:sz w:val="24"/>
          <w:szCs w:val="24"/>
          <w:lang w:val="de-DE"/>
        </w:rPr>
        <w:t>'paths'</w:t>
      </w:r>
      <w:r>
        <w:rPr>
          <w:rFonts w:eastAsia="Courier New" w:cs="Courier New" w:ascii="Courier New" w:hAnsi="Courier New"/>
          <w:color w:val="000000"/>
          <w:sz w:val="24"/>
          <w:szCs w:val="24"/>
          <w:lang w:val="de-DE"/>
        </w:rPr>
        <w:t xml:space="preserve"> from the Options menu.</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A new dialog box will be offered to you where you can enter three line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the path to your povray.exe</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the path to your povray-include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your favorite options to povray (e.g. display option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By selecting OK your options will be saved to 'povgraph.cfg' in the directory where povgraph.exe reside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6. Known Bugs</w:t>
      </w:r>
    </w:p>
    <w:p>
      <w:pPr>
        <w:pStyle w:val="Normal"/>
        <w:spacing w:lineRule="auto" w:line="240"/>
        <w:rPr>
          <w:rFonts w:ascii="Courier New" w:hAnsi="Courier New" w:eastAsia="Courier New" w:cs="Courier New"/>
          <w:b/>
          <w:b/>
          <w:bCs/>
          <w:color w:val="000000"/>
          <w:sz w:val="24"/>
          <w:szCs w:val="24"/>
          <w:lang w:val="de-DE"/>
        </w:rPr>
      </w:pPr>
      <w:r>
        <w:rPr>
          <w:rFonts w:eastAsia="Courier New" w:cs="Courier New" w:ascii="Courier New" w:hAnsi="Courier New"/>
          <w:b/>
          <w:bCs/>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There are still some weird bugs in PovGraph which I could not eliminate until now:</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the parser crashed and burned when I tried to use tokens with four characters. This is why the square root is abbreviated as sqr (not as sqrt).</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when the program is in claculation-mode and another window is placed above PovGraph and then moved again the PovGraph dialog is not refreshed imedialtely.</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The dialog is in ugly black and white because I didn't find a possibility to make the background appear grey and I didn't want to use BWCC.</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the program crashes if your harddisk is full. (This happened to me several times!)</w:t>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 xml:space="preserve">If you find other bugs please report them to me (see </w:t>
      </w:r>
      <w:r>
        <w:rPr>
          <w:rFonts w:eastAsia="Courier New" w:cs="Courier New" w:ascii="Courier New" w:hAnsi="Courier New"/>
          <w:i/>
          <w:iCs/>
          <w:color w:val="000000"/>
          <w:sz w:val="24"/>
          <w:szCs w:val="24"/>
          <w:lang w:val="de-DE"/>
        </w:rPr>
        <w:t>'How to contact the author'</w:t>
      </w:r>
      <w:r>
        <w:rPr>
          <w:rFonts w:eastAsia="Courier New" w:cs="Courier New" w:ascii="Courier New" w:hAnsi="Courier New"/>
          <w:color w:val="000000"/>
          <w:sz w:val="24"/>
          <w:szCs w:val="24"/>
          <w:lang w:val="de-DE"/>
        </w:rPr>
        <w:t>).</w:t>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t>7. How to contact the author</w:t>
      </w:r>
    </w:p>
    <w:p>
      <w:pPr>
        <w:pStyle w:val="Normal"/>
        <w:spacing w:lineRule="auto" w:line="240"/>
        <w:rPr>
          <w:rFonts w:ascii="Times New Roman" w:hAnsi="Times New Roman" w:eastAsia="Times New Roman" w:cs="Times New Roman"/>
          <w:b/>
          <w:b/>
          <w:bCs/>
          <w:color w:val="000000"/>
          <w:sz w:val="32"/>
          <w:szCs w:val="32"/>
          <w:lang w:val="de-DE"/>
        </w:rPr>
      </w:pPr>
      <w:r>
        <w:rPr>
          <w:rFonts w:eastAsia="Times New Roman" w:cs="Times New Roman" w:ascii="Times New Roman" w:hAnsi="Times New Roman"/>
          <w:b/>
          <w:bCs/>
          <w:color w:val="000000"/>
          <w:sz w:val="32"/>
          <w:szCs w:val="32"/>
          <w:lang w:val="de-DE"/>
        </w:rPr>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Of course you can contact me to report bugs, to send me results of your work with PovGraph or to simply say thanx for this great program. I hope that this time the reactions to my program will be a little more overwhelming than the last time, so feel free to send your ideas and questions to:</w:t>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ab/>
        <w:t>boewe@fh-rosenheim.de</w:t>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ab/>
        <w:t>100673.1673@compuserve.com</w:t>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BTW, if you would like to have more sophisticated functions added to the parser, let me know.</w:t>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You can also spend 50 cents (as registration fee) for a post card of the place you live and send it to:</w:t>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ab/>
        <w:t>Daniel Boesswetter</w:t>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ab/>
        <w:t>Lerchenstrasse 17</w:t>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ab/>
        <w:t>83052 Bruckmuehl</w:t>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ab/>
        <w:t>Germany</w:t>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spacing w:lineRule="auto" w:line="240"/>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r>
    </w:p>
    <w:p>
      <w:pPr>
        <w:pStyle w:val="Normal"/>
        <w:spacing w:lineRule="auto" w:line="240"/>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t>8. Credits</w:t>
      </w:r>
    </w:p>
    <w:p>
      <w:pPr>
        <w:pStyle w:val="Normal"/>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Thanx to all those guys out there on the 'net for support and bug reporting (especially the Scandinavian folks but the rest of the world as well). Many new features of PovGraph wouldn't have been coded without your ideas, so keep mail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